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drawing>
          <wp:inline distT="0" distB="0" distL="0" distR="0">
            <wp:extent cx="54102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/>
      </w:pPr>
      <w:r>
        <w:rPr>
          <w:b/>
          <w:sz w:val="44"/>
          <w:szCs w:val="44"/>
        </w:rPr>
        <w:t>Собрание депутатов Катав-Ивановского муниципального район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ШЕНИЕ</w:t>
      </w:r>
    </w:p>
    <w:p>
      <w:pPr>
        <w:pStyle w:val="Header"/>
        <w:rPr>
          <w:b/>
          <w:b/>
          <w:sz w:val="22"/>
          <w:szCs w:val="44"/>
          <w:lang w:val="en-US" w:eastAsia="en-US"/>
        </w:rPr>
      </w:pPr>
      <w:r>
        <w:rPr>
          <w:b/>
          <w:sz w:val="22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0</wp:posOffset>
                </wp:positionH>
                <wp:positionV relativeFrom="paragraph">
                  <wp:posOffset>52070</wp:posOffset>
                </wp:positionV>
                <wp:extent cx="62103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4.1pt" to="485.95pt,4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«     »  декабря 2024 г.                                                                          № ПРОЕКТ </w:t>
      </w:r>
    </w:p>
    <w:p>
      <w:pPr>
        <w:pStyle w:val="Normal"/>
        <w:ind w:right="49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брания депутатов Катав-Ивановского муниципального района от 15.10.2014 г. № 714 «О муниципальном дорожном фонде Катав-Ивановского муниципального района»                                                                                                                   </w:t>
      </w:r>
    </w:p>
    <w:p>
      <w:pPr>
        <w:pStyle w:val="Normal"/>
        <w:ind w:right="508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firstLine="567"/>
        <w:jc w:val="both"/>
        <w:rPr/>
      </w:pPr>
      <w:r>
        <w:rPr>
          <w:sz w:val="28"/>
          <w:szCs w:val="28"/>
        </w:rPr>
        <w:t xml:space="preserve">В целях реализации пункта 5 статьи 179.4 Бюджетного кодекса Российской Федерации, в соответствии с Федеральными законами от 06.10.2003 № 131-ФЗ «Об общих принципах организации местного самоуправления в Российской Федерации»,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Собрание депутатов Катав-Ивановского муниципального района   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изменения в Решение Собрания депутатов Катав-Ивановского муниципального района от 15.10.2014 г. № 714 «О муниципальном дорожном фонде Катав-Ивановского муниципального района», изложив Приложение 1 в новой редак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Настоящее решение вступает в силу с 01 января 202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Катав-Ивановского муниципального района                                   А.В. Васил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тав-Иван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Н.И. Шиманович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к решению Собрания депутатов                                                                                                                     Катав-Ивановского муниципального района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от «     » декабря 2024 г.  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муниципальном дорожном фонде </w:t>
      </w:r>
    </w:p>
    <w:p>
      <w:pPr>
        <w:pStyle w:val="Normal"/>
        <w:jc w:val="center"/>
        <w:rPr/>
      </w:pPr>
      <w:r>
        <w:rPr>
          <w:sz w:val="28"/>
          <w:szCs w:val="28"/>
        </w:rPr>
        <w:t>Катав-Иван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оложение о муниципальном дорожном фонде Катав-Ивановского муниципального района (далее - Положение) разработано на основании пункта 5 статьи 179.4 Бюджетн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Муниципальный дорожный фонд (далее - Дорожный фонд района) – это часть средств бюджета района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Средства Дорожного фонда района могут направляться на финансовое обеспечение расходных обязательств, возникающих при выполнении полномочий органов местного самоуправления по вопросам дорожной деятельности в отношении автомобильных дорог общего пользования местного зна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Средства Дорожного фонда района имеют целевое назначение и не подлежат изъятию или расходованию на нужды, не связанные с обеспечением дорожной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 Объем бюджетных ассигнований Дорожного фонда района утверждается решением Собрания депутатов Катав-Ивановского муниципального района о бюджете Катав-Ивановского муниципального района на очередной финансовый год и плановый период (далее – решение Собрания депутатов о местном бюджете) в размере не менее прогнозируемого объема доходов бюджета района о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цизов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оссийской Федерации, подлежащих зачислению в бюджет Катав-Ивановского муниципального район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использования имущества, входящего в состав автомобильных дорог общего пользов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й в виде межбюджетных трансфертов из бюджетов бюджетной системы Российской Федерации на финансовое обеспечение дорожной деятельности в отношении автомобильных дорог общего пользования местного зна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Объем бюджетных ассигнований Дорожного фонда район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лежит увеличению в текущем финансовом году и (или) очередном финансовом году на положительную разницу между фактически поступившим и прогнозировавшимся объемом доходов районного бюджета, учитываемых при формировании Дорожного фонд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ет быть уменьшен в текущем финансовом году и (или) очередном финансовом году на отрицательную разницу между фактически поступившим и прогнозировавшимся объемом доходов районного бюджета, учитываемых при формировании Дорожного фонда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. Бюджетные ассигнования дорожного фонда направляются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содержание и ремонт улично-дорожной сети общего пользования местного значения и сооружений на них, в том числе автомобильных дорог общего пользования местного значения и сооружений на них, относящихся к муниципальной собствен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роектирование, строительство (реконструкцию) и капитальный ремонт улично-дорожной сети общего пользования местного значения и сооружений на них, в том числе автомобильных дорог общего пользования местного значения и сооружений на ни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 капитальный ремонт и ремонт дворовых территорий многоквартирных домов, проездов к дворовым территориям многоквартирных домов населенных пун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обретение дорожно-строительной техники, необходимой для осуществления дорожн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 осуществление мероприятий по обеспечению безопасности дорожного движения на автомобильных дорогах общего пользования местного значения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) оформление прав собственности на улично-дорожную сеть общего пользования местного значения и земельные участки под ними, в том числе на автомобильные дороги общего пользования местного значения и сооружения на ни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на осуществление иных полномочий в области использования улично-дорожной сети общего пользования местного значения, в том числе автомобильных дорог общего пользования местного значения и сооружений на них, и осуществление дорожной деятельности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Бюджетные ассигнования Дорожного фонда района, не использованные в текущем финансовом году, направляются на увеличение бюджетных ассигнований дорожного фонда в очередном финансовом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Контроль за формированием и использованием бюджетных ассигнований Дорожного фонда осуществляется в соответствии с действующим законодательств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sz w:val="22"/>
      <w:szCs w:val="22"/>
      <w:lang w:bidi="ar-SA"/>
    </w:rPr>
  </w:style>
  <w:style w:type="character" w:styleId="Style15">
    <w:name w:val="Верх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4:40:00Z</dcterms:created>
  <dc:creator>urist2</dc:creator>
  <dc:description/>
  <cp:keywords/>
  <dc:language>en-US</dc:language>
  <cp:lastModifiedBy>Отдел финансовых ресурсов 1 Калюжная Оксана Александровна</cp:lastModifiedBy>
  <cp:lastPrinted>2024-12-04T10:04:00Z</cp:lastPrinted>
  <dcterms:modified xsi:type="dcterms:W3CDTF">2024-12-04T05:04:00Z</dcterms:modified>
  <cp:revision>88</cp:revision>
  <dc:subject/>
  <dc:title> </dc:title>
</cp:coreProperties>
</file>